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2. Объекты безопасности банковских систем.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Персонал, финансовые и материальные средства – объекты банковской безопасност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ая система безопасности сама по себе не может обес</w:t>
        <w:softHyphen/>
        <w:t>печить должного ее уровня, если не работает "человеческий фактор" - дисциплинированность, умение и ответственность персонал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идетельствуют многочисленные опросы и проведенные беседы, в настоящее время многие руководители ведущих мос</w:t>
        <w:softHyphen/>
        <w:t>ковских банков все более глубоко осознают роль и место своих сотрудников в создании и поддержании собственной системы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персонала коммерческого банка заключается в проведении следующих мероприятий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охраны (личной и средств передвижения, при необходимости - квартир, дач, гаражей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ерсонала средствами личной безопасности, в необходимых случаях и средствами обороны (оружие, устройст</w:t>
        <w:softHyphen/>
        <w:t>ва противодействия, средства вызова помощи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сотрудников к действиям в экстремальных си</w:t>
        <w:softHyphen/>
        <w:t>туациях (выработка навыков оценки опасности, адекватного по</w:t>
        <w:softHyphen/>
        <w:t>ведения и готовности к отражению угроз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сотрудников и членов их семей выявлению при</w:t>
        <w:softHyphen/>
        <w:t>знаков, указывающих на возможную подготовку против них не</w:t>
        <w:softHyphen/>
        <w:t>желательных действи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а практических форм взаимодействия с правоох</w:t>
        <w:softHyphen/>
        <w:t>ранительными органами по обеспечению безопасности персона</w:t>
        <w:softHyphen/>
        <w:t>ла при внешних и внутренних угрозах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персонала, включая и главных должностных лиц слагается из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раны с использованием охранников-телохранителе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ственной безопасности лица, включающей физическую готовность к отражению преступных действий, психологическую готовность к восприятию и реагированию на критические усло</w:t>
        <w:softHyphen/>
        <w:t>ви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я средств собственной безопасности, разре</w:t>
        <w:softHyphen/>
        <w:t>шенных к использованию в личных целях соответствующими за</w:t>
        <w:softHyphen/>
        <w:t>конам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ую безопасность могут обеспечить личные охранники, обладающие наряду с высокими моральными качествами уме</w:t>
        <w:softHyphen/>
        <w:t>нием владеть собой в критических ситуациях, способностью бы</w:t>
        <w:softHyphen/>
        <w:t>стро и решительно действовать в любой обстановке. Они долж</w:t>
        <w:softHyphen/>
        <w:t>ны быть хорошо развиты физически, психологически совмести</w:t>
        <w:softHyphen/>
        <w:t>мы с охраняемым лицом и членами его семьи и профессиональ</w:t>
        <w:softHyphen/>
        <w:t>но подготовлены к этой работ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личности - весьма разносторонняя и широкомас</w:t>
        <w:softHyphen/>
        <w:t>штабная деятельность. Она охватывает и выход из дома, и при</w:t>
        <w:softHyphen/>
        <w:t>бытие на работу, и участие во встречах и переговорах и многое другое. Это только обзор основных направлений и, конечно, сущность охранной деятельности и обязанности соответствую</w:t>
        <w:softHyphen/>
        <w:t>щих работников реализуются в конкретных условиях деятельно</w:t>
        <w:softHyphen/>
        <w:t>сти и обязанности согласуются с охраняемым лицо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арактеру, виду и содержанию психологические воздейст</w:t>
        <w:softHyphen/>
        <w:t>вия классифицируются на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психологическ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тронн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-психологическ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матопсихологическ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тропны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Безопасность </w:t>
      </w:r>
      <w:r>
        <w:rPr>
          <w:rFonts w:cs="Times New Roman" w:ascii="Times New Roman" w:hAnsi="Times New Roman"/>
          <w:i/>
        </w:rPr>
        <w:t>финансовых и материальных ресурсов</w:t>
      </w:r>
      <w:r>
        <w:rPr>
          <w:rFonts w:cs="Times New Roman" w:ascii="Times New Roman" w:hAnsi="Times New Roman"/>
        </w:rPr>
        <w:t xml:space="preserve"> подразумевает предупреждение несанкционированного проникновения злоумышленников в помещения, хранилища и на территорию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е подлежат все финансовые и материальные ценности банка независимо от их местонахождения. Однако возможно выделение объектов наибольшей важности: денежные хранилища, кассовые залы, инкассаторские пункты и автомобили, банкоматы и други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/>
      </w:pPr>
      <w:r>
        <w:rPr>
          <w:rFonts w:cs="Times New Roman" w:ascii="Times New Roman" w:hAnsi="Times New Roman"/>
          <w:b/>
        </w:rPr>
        <w:t>2.2. Информация как объект банковской безопас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о Федеральному закону "Об информации, информатизации и защите информации" определена как сведения о лицах, предметах, фактах, событиях, явлениях и процессах независимо от формы их представления,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этому закону информация бывает как документиро</w:t>
        <w:softHyphen/>
        <w:t>ванная (документ), ток и в виде информационных ресурсов - от</w:t>
        <w:softHyphen/>
        <w:t>дельные документы, отдельные массивы документов, документы и массивы документов в информационных системах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очередь информация бывает открытой и ограниченно</w:t>
        <w:softHyphen/>
        <w:t>го использования. Последняя подразделяется на государствен</w:t>
        <w:softHyphen/>
        <w:t>ную тайну и на конфиденциальную информацию, Конфиденци</w:t>
        <w:softHyphen/>
        <w:t>альная информация - документированная информация, доступ к которой ограничивается в соответствии с законодательством Российской Федерации.</w:t>
      </w:r>
    </w:p>
    <w:p>
      <w:pPr>
        <w:pStyle w:val="Normal"/>
        <w:shd w:fill="FFFFFF" w:val="clear"/>
        <w:ind w:left="14" w:right="14"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о накопило и хранит огромное количество информации. Для примера можно привести следующие цифры: в конце прошлого века в мире ежегодно выходило более 100 тыс. журналов, 12 млрд. книг и брошюр; объем информации во Всемирной компьютерной сети содержит 320 млн. страниц, а в русскоязычной ее части – более 10 млн. страниц.</w:t>
      </w:r>
    </w:p>
    <w:p>
      <w:pPr>
        <w:pStyle w:val="Normal"/>
        <w:shd w:fill="FFFFFF" w:val="clear"/>
        <w:ind w:left="14" w:right="14"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существующей информации многократно превышают познавательские потребности и потребительские возможности отдельных людей. Поэтому ее необходимо классифицировать. Рассмотрим следующую классификацию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</w:tabs>
        <w:autoSpaceDE w:val="true"/>
        <w:ind w:left="0" w:right="14" w:firstLine="4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ферам общественной жизнедеятельности:</w:t>
      </w:r>
    </w:p>
    <w:p>
      <w:pPr>
        <w:pStyle w:val="Normal"/>
        <w:shd w:fill="FFFFFF" w:val="clear"/>
        <w:ind w:right="14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номическая;</w:t>
      </w:r>
    </w:p>
    <w:p>
      <w:pPr>
        <w:pStyle w:val="Normal"/>
        <w:shd w:fill="FFFFFF" w:val="clear"/>
        <w:ind w:right="14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итическая;</w:t>
      </w:r>
    </w:p>
    <w:p>
      <w:pPr>
        <w:pStyle w:val="Normal"/>
        <w:shd w:fill="FFFFFF" w:val="clear"/>
        <w:ind w:right="14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ова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уховна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енная и т.д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 областям научного знани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тественнонучная (математика, физика, химия и т.д.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уманитарная (философия, социология, лингвистика и т.д.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женерно-техническу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дицинскую и т.д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 направленности профессиональной занятости – на огромную совокупность сведений по существующим видам деятель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функциональной рол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ировоззренческа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культурну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ессиональну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ову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стну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итейско-бытовую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 степени доступност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рытую (доступную для всех граждан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ытую (ограниченно доступная для определенных категорий лиц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правам собственност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ударственная (находится в ведении органов государственной власти в соответствии с их компетенцией и подлежащей защите в составе государственного имущества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государственная (принадлежит гражданам, организациям, общественным объединениям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о режиму охраны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ющая государственную тайну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фиденциальная (коммерческая, нотариальная, врачебная, семейно-личная и т.д.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о характеру воздействия на потребител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структивна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структивная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потребителей к той или иной информации является неоднозначным. Для одной они открыты и стремятся постоянно ее пополнять. Другую рассматривают как угрозу и предпринимают меры защиты от не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щерб личности, обществу, государству, предприятию может быть нанесен вследствие хищения или утечки особо ценной для них информации, а также в случае занесения вирусов в компьютерные сети, повреждения либо утраты электронных баз данных. По данным мировой статистики утрата только 20% информации ведет к разорению 65% фирм и компаний. Поэтому борьбу с экономическим шпионажем за рубежом фирмами тратится порой до 15-20% своей чистой прибыл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выделить следующие объекты информационной безопасности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е ресурсы различных субъектов собствен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технические системы (телекоммуникационные, компьютерные и т.д.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ое и общественное сознание люде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ресурсы являются объектами отношений физических, юридических лиц, государств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режим информационных ресурсов определяется нормами проса владения, права пользования и права распоря</w:t>
        <w:softHyphen/>
        <w:t>жения, устанавливающи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документирования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о собствен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тегорию информации по уровню доступа к ней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равовой защит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обственнику предоставляется право самостоя</w:t>
        <w:softHyphen/>
        <w:t>тельно, в пределах своей компетенции, устанавливать ражим защиты информационных ресурсов и доступа к ни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 Виды информационных ресурсов, подлежащих защите.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Личная тайна</w:t>
      </w:r>
      <w:r>
        <w:rPr>
          <w:rFonts w:cs="Times New Roman" w:ascii="Times New Roman" w:hAnsi="Times New Roman"/>
        </w:rPr>
        <w:t xml:space="preserve"> - информация о личности (персональные данные)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ом этой категории информации являемся мы с вами вместе взятые, так как эта информация затрагивает нашу с вами личную жизнь. Однако, понимая степень значимости этой информации и ее роль в обеспечении безопасности каждой от</w:t>
        <w:softHyphen/>
        <w:t>дельно взятой личности, государство взяло ее под свой патронат и рассматривает ее защиту как одну из своих важных задач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персональных данных четко изложена в новом Тру</w:t>
        <w:softHyphen/>
        <w:t>довом кодексе РФ.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</w:rPr>
        <w:t>Служебная тайна</w:t>
      </w:r>
      <w:r>
        <w:rPr>
          <w:rFonts w:cs="Times New Roman" w:ascii="Times New Roman" w:hAnsi="Times New Roman"/>
        </w:rPr>
        <w:t xml:space="preserve"> - положение о порядке обращения со служебной информацией ограниченного распространения в федеральных органах испол</w:t>
        <w:softHyphen/>
        <w:t>нительной власти к служебной информации ограниченного рас</w:t>
        <w:softHyphen/>
        <w:t>пространения относит "несекретную информацию, касающуюся деятельности организации, ограничения на распространение которой диктуются служебной необходимостью"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Ф в ст. 139 дает такое толкование слу</w:t>
        <w:softHyphen/>
        <w:t>жебной и коммерческой тайн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ая тайна - это информация, касающаяся деятель</w:t>
        <w:softHyphen/>
        <w:t>ности федеральных органов исполнительной власти, ограниче</w:t>
        <w:softHyphen/>
        <w:t>ния на распространение которой диктуются служебной необхо</w:t>
        <w:softHyphen/>
        <w:t>димостью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3. Режим </w:t>
      </w:r>
      <w:r>
        <w:rPr>
          <w:rFonts w:cs="Times New Roman" w:ascii="Times New Roman" w:hAnsi="Times New Roman"/>
          <w:i/>
        </w:rPr>
        <w:t>профессиональной тайны</w:t>
      </w:r>
      <w:r>
        <w:rPr>
          <w:rFonts w:cs="Times New Roman" w:ascii="Times New Roman" w:hAnsi="Times New Roman"/>
        </w:rPr>
        <w:t xml:space="preserve"> определен Указом Президента РФ №188 от 06.03.1997 г. К про</w:t>
        <w:softHyphen/>
        <w:t>фессиональной тайне относятся "сведения, связанные с про</w:t>
        <w:softHyphen/>
        <w:t>фессиональной деятельностью, доступ к которым ограничен законом РФ". В сфере финансовой деятельности особый интерес представляет банковская тайна и аудиторская тайн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</w:rPr>
        <w:t>Банковская тайна</w:t>
      </w:r>
      <w:r>
        <w:rPr>
          <w:rFonts w:cs="Times New Roman" w:ascii="Times New Roman" w:hAnsi="Times New Roman"/>
        </w:rPr>
        <w:t xml:space="preserve"> соотносится с иными видами профессиональной тайны, такими, как тайна страхования, нота</w:t>
        <w:softHyphen/>
        <w:t>риальная, налоговая, врачебная, аудиторская, таможенная и др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организация. Банк России гарантируют тайну об операциях, о счетах и вкладах своих клиентов и корреспонден</w:t>
        <w:softHyphen/>
        <w:t>тов. Все служащие кредитной организации обязаны хранить тай</w:t>
        <w:softHyphen/>
        <w:t>ну об операциях, счетах и вкладах ее клиентов и корреспонден</w:t>
        <w:softHyphen/>
        <w:t>тов, а также об иных сведениях, устанавливаемых кредитной организацией, если это не противоречит федеральному закону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операциям и счетам юридических лиц и граждан, осуществляющих предпринимательскую деятельность без образо</w:t>
        <w:softHyphen/>
        <w:t>вания юридического лица, выдаются кредитной организацией им самим, судам и арбитражным судам (судьям). Счетной палате Российской Федерации, органам государственной налоговой служ</w:t>
        <w:softHyphen/>
        <w:t>бы, таможенным органам Российской Федерации в случаях, преду</w:t>
        <w:softHyphen/>
        <w:t>смотренных законодательными актами об их деятельности, а при наличии согласия прокурора - органам предварительного следст</w:t>
        <w:softHyphen/>
        <w:t>вия по делам, находящимся в их производстве (часть в редакции, введенной в действие с 1 июля 2003 года Федеральным законом от 30 июня 2003 года № 86-ФЗ, - см. предыдущую редакцию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аконодательством Российской Федерации, справки по операциям и счетам юридических лиц и граждан, осуществляющих предпринимательскую деятельность без обра</w:t>
        <w:softHyphen/>
        <w:t>зования юридического лица, выдаются кредитной организацией органам внутренних дел при осуществлении ими функций по вы</w:t>
        <w:softHyphen/>
        <w:t>явлению, предупреждению и пресечению налоговых преступле</w:t>
        <w:softHyphen/>
        <w:t>ний (часть дополнительно включена с 1 июля 2003 года Феде</w:t>
        <w:softHyphen/>
        <w:t>ральным законом от 30 июня 2003 года № 86-ФЗ)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счетам и вкладам физических лиц выдаются кре</w:t>
        <w:softHyphen/>
        <w:t>дитной организацией им самим, судам, а при наличии согласия прокурора- органам предварительного следствия по делам, на</w:t>
        <w:softHyphen/>
        <w:t>ходящимся в их производств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по счетам и вкладам в случае смерти их владельцев выдаются кредитной организацией лицам, указанным владель</w:t>
        <w:softHyphen/>
        <w:t>цем счета или вклада в сделанном кредитной организации за</w:t>
        <w:softHyphen/>
        <w:t>вещательном распоряжении, нотариальным конторам по нахо</w:t>
        <w:softHyphen/>
        <w:t>дящимся в их производстве наследственным делам о вкладах умерших вкладчиков, а в отношении счетов иностранных граж</w:t>
        <w:softHyphen/>
        <w:t>дан - иностранным консульским учреждениям.</w:t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Аудиторская тайн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распространяется на сведения, полученные в результате осуществления независимых проверок финансовой отчетности, платежно-расчетной документации, налоговых деклараций и других финансовых обязательств и требований субъектов, а также оказание других аудиторских услуг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Аудиторские организации и индивидуальные аудиторы обя</w:t>
        <w:softHyphen/>
        <w:t>заны хранить тайну об операциях аудируемых лиц и лиц, кото</w:t>
        <w:softHyphen/>
        <w:t>рым оказывались сопутствующие аудиту услуги. Они также обя</w:t>
        <w:softHyphen/>
        <w:t>заны обеспечивать сохранность сведений и документов, полу</w:t>
        <w:softHyphen/>
        <w:t xml:space="preserve">чаемых и (или) составляемых ими при осуществлении аудиторской деятельности, и не вправе передавать указанные сведения, и документы или их копии третьим лицам либо разглашать их без письменного согласия организаций и (или) индивидуальных предпринимателей, в отношении которых осуществлялся аудит и.. оказывались сопутствующие аудиту услуги, за исключением случаев, предусмотренных Федеральным законом и другими федеральными законами.                                     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орган исполнительной власти, осуществ</w:t>
        <w:softHyphen/>
        <w:t>ляющий государственное регулирование аудиторской деятельности (далее - уполномоченный федеральный орган), и иные лица, получившие доступ к сведениям, составляющим аудитор</w:t>
        <w:softHyphen/>
        <w:t>скую тайну в соответствии с Федеральным законом и другими федеральными законами, обязаны сохранять конфиденциаль</w:t>
        <w:softHyphen/>
        <w:t>ность в отношении таких сведен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разглашения аудиторской организацией, индиви</w:t>
        <w:softHyphen/>
        <w:t>дуальным аудитором, уполномоченным федеральным органом, а также иными лицами, получившими доступ к сведениям, со</w:t>
        <w:softHyphen/>
        <w:t>ставляющим аудиторскую тайну, на основании настоящего Федерального закона и иных нормативных правовых актов Россий</w:t>
        <w:softHyphen/>
        <w:t>ской Федерации, аудируемое лицо или лицо, которому оказыва</w:t>
        <w:softHyphen/>
        <w:t>лись сопутствующие аудиту услуги, несут ответственность по законам РФ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6. Информацией, составляющей предмет </w:t>
      </w:r>
      <w:r>
        <w:rPr>
          <w:rFonts w:cs="Times New Roman" w:ascii="Times New Roman" w:hAnsi="Times New Roman"/>
          <w:i/>
        </w:rPr>
        <w:t>коммерческой тайны</w:t>
      </w:r>
      <w:r>
        <w:rPr>
          <w:rFonts w:cs="Times New Roman" w:ascii="Times New Roman" w:hAnsi="Times New Roman"/>
        </w:rPr>
        <w:t>, владеют сами банки и поэтому вправе ими распоряжаться, а следовательно, и выбирать сте</w:t>
        <w:softHyphen/>
        <w:t>пень их защиты. Правда, применить какие-либо санкции в случае нарушения конфиденциальности возможно, только если предва</w:t>
        <w:softHyphen/>
        <w:t>рительно были выполнены особые формальности, оговоренные Гражданским кодексом Российской Федерац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этих формальностей, изложенных в ст. 139 Гражданского кодекса Российской Федерации, заключается в том, что, во-первых, информация должна иметь действительную или потен</w:t>
        <w:softHyphen/>
        <w:t>циальную коммерческую ценность и эти сведения не могут быть известны третьим лицам в силу каких-либо других условий, во-вторых, банк принимает определенные усилия, чтобы исключить на законных основаниях свободный доступ к этой информации и обеспечить охрану ее конфиденциальности, и, в-третьих, все со</w:t>
        <w:softHyphen/>
        <w:t>трудники, знакомые с этими сведениями, официально предупре</w:t>
        <w:softHyphen/>
        <w:t>ждены об их конфиденциальности. Только в этом случае закон будет на вашей стороне и вы сможете потребовать возмещения убытков, понесенных от нарушения их конфиденциальност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ведения, которые относятся к категории коммерче</w:t>
        <w:softHyphen/>
        <w:t>ской тайны, действительно приобрели законную силу, они долж</w:t>
        <w:softHyphen/>
        <w:t>ны быть в обязательном порядке оформлены в виде специаль</w:t>
        <w:softHyphen/>
        <w:t>ного перечня, утвержденного руководителем банка. Только в этом случае можно будет говорить о придании конфиденциаль</w:t>
        <w:softHyphen/>
        <w:t>ной информации определенных вещных пра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/>
      </w:pPr>
      <w:r>
        <w:rPr>
          <w:rFonts w:cs="Times New Roman" w:ascii="Times New Roman" w:hAnsi="Times New Roman"/>
          <w:b/>
        </w:rPr>
        <w:t>2.4. Механизмы неправомерного овладения конфиденциальной информацие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, составляющая коммерческую тайну, считается полученной незаконно, «если ее получение осуществлялось с умышленным преодолением принятых обладателем информации, составляющей коммерческую тайну, мер по охране конфиденциальности этой информации, а также, если получающее эту информацию лицо знало или имело основания полагать, что эта информация составляет коммерческую тайну, обладателем которой является другое лицо, и что осуществляющее передачу этой информации лицо не имеет на передачу этой информации законного основания»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, составляющие коммерческую и банковскую тайну банка, могут быть получены злоумышленниками в результате таких действий, как разглашение, утечка либо несанкциониро</w:t>
        <w:softHyphen/>
        <w:t>ванный доступ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степени активности источника информации и степени его защищенности наиболее опасным является раз</w:t>
        <w:softHyphen/>
        <w:t>глашение источником конфиденциальной информации. Опас</w:t>
        <w:softHyphen/>
        <w:t>ность этого действия характерна тем, что разгласить банковскую тайну могут все сотрудники банка. Даже и те, которые к ней не допущены. Они могут догадываться, домысливать, анализиро</w:t>
        <w:softHyphen/>
        <w:t>вать и заключать. Второй особенностью является возможность разглашения вне самого банка: на отдыхе, в ресторане, в авто</w:t>
        <w:softHyphen/>
        <w:t>мобиле, в самолете, даже за границей, тогда как кража, скажем, документа из сейфа может быть осуществлена только на объек</w:t>
        <w:softHyphen/>
        <w:t>те его местонахождения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скоро коммерческий банк "наглухо" защищен, злоумыш</w:t>
        <w:softHyphen/>
        <w:t>ленник тут уже является активной стороной в противополож</w:t>
        <w:softHyphen/>
        <w:t>ность разглашению, где активным выступает источник информа</w:t>
        <w:softHyphen/>
        <w:t>ции. Теперь злоумышленнику приходится либо проникать на объект его интересов (захват, вооруженное нападение и другие силовые приемы), либо прибегать к использованию в своих ин</w:t>
        <w:softHyphen/>
        <w:t>тересах сотрудников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этими двумя способами овладения конфиденциальной информацией находится так называемая утечка конфиденци</w:t>
        <w:softHyphen/>
        <w:t>альной информац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е из этих действий обладает определенными свойст</w:t>
        <w:softHyphen/>
        <w:t>вами и особенностя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Под </w:t>
      </w:r>
      <w:r>
        <w:rPr>
          <w:rFonts w:cs="Times New Roman" w:ascii="Times New Roman" w:hAnsi="Times New Roman"/>
          <w:i/>
        </w:rPr>
        <w:t>разглашением</w:t>
      </w:r>
      <w:r>
        <w:rPr>
          <w:rFonts w:cs="Times New Roman" w:ascii="Times New Roman" w:hAnsi="Times New Roman"/>
        </w:rPr>
        <w:t xml:space="preserve"> конфиденциальной информации имеются в виду про</w:t>
        <w:softHyphen/>
        <w:t>тивоправные, умышленные или неосторожные действия долж</w:t>
        <w:softHyphen/>
        <w:t>ностных или иных лиц, приведшие к преждевременному, не вы</w:t>
        <w:softHyphen/>
        <w:t>званному служебной необходимостью оглашению охраняемых сведений, подпадающих под эту категорию, а также передача таких сведений по открытым техническим каналам или обработ</w:t>
        <w:softHyphen/>
        <w:t>ка их на некатегорированных ЭВ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ткрытым опубликованием вышеуказанных сведений име</w:t>
        <w:softHyphen/>
        <w:t>ется в виду публикация материалов в открытой печати, передача по радио и телевидению, оглашение на международных и внутри-российских съездах, конференциях, совещаниях, симпозиумах, при публичной защите диссертаций и других публичных выступ</w:t>
        <w:softHyphen/>
        <w:t>лениях, свободная рассылка (свободная рассылка- предостав</w:t>
        <w:softHyphen/>
        <w:t>ление информации без ограничений на способы ее использова</w:t>
        <w:softHyphen/>
        <w:t>ния и распространения), вывоз материалов за границу или пере</w:t>
        <w:softHyphen/>
        <w:t>дача их в любой форме иностранным банкам, организациям или отдельным лицам вне сферы прямых служебных обязанносте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и возможность открытого опубликования этих сведений, а также их объемы, формы и время опубликования определяются директором или его заместителями по направлениям по заключению постоянно действующей экспертной комисси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ограничению открытых публикаций конфиденциаль</w:t>
        <w:softHyphen/>
        <w:t>ной информации не могут быть использованы во вред принципу гласности и для сокрытия от общественности фактов бесхозяй</w:t>
        <w:softHyphen/>
        <w:t>ственности. расточительства, недобросовестной конкуренции и других негативных явлений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ля открытого опубликования сведений, по</w:t>
        <w:softHyphen/>
        <w:t>лученных на договорной или доверительной основе или являю</w:t>
        <w:softHyphen/>
        <w:t>щихся результатом совместной деятельности, допускается лишь с общего согласия партнер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информации сторонним организациям, не связан</w:t>
        <w:softHyphen/>
        <w:t>ным прямыми служебными контактами, должна регулироваться, как правило, договорными отношениями, предусматривающими обязательства и ответственность пользователей, включая воз</w:t>
        <w:softHyphen/>
        <w:t>мещение материальных затрат на предоставление информации и компенсацию за нарушение договорных обязательст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конфиденциальной информации представи</w:t>
        <w:softHyphen/>
        <w:t>телям служебных, ревизионных, фискальных и следственных органов, депутатам Госдумы, органам печати, радио и пр. регу</w:t>
        <w:softHyphen/>
        <w:t>лируется соответствующими положениям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Утечку</w:t>
      </w:r>
      <w:r>
        <w:rPr>
          <w:rFonts w:cs="Times New Roman" w:ascii="Times New Roman" w:hAnsi="Times New Roman"/>
        </w:rPr>
        <w:t xml:space="preserve"> конфиденциальной информации в общем плане мож</w:t>
        <w:softHyphen/>
        <w:t>но рассматривать как неконтролируемый выход охраняемых сведений за пределы организации или круга лиц, которым эти сведения были доверены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чка конфиденциальной информации осуществляется по техническим каналам и при определенных условиях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акторам и обстоятельствам, способствующим утечке кон</w:t>
        <w:softHyphen/>
        <w:t>фиденциальной информации, относятс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знание сотрудником правил защиты банков</w:t>
        <w:softHyphen/>
        <w:t>ской тайны и непонимание (недопонимание) необходимости их тщательного соблюдения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неаттестованных технических средств обра</w:t>
        <w:softHyphen/>
        <w:t>ботки конфиденциальной информаци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ый контроль за соблюдением правил защиты инфор</w:t>
        <w:softHyphen/>
        <w:t>мации правовыми, организационными и инженерно-технически</w:t>
        <w:softHyphen/>
        <w:t>ми мерами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i/>
        </w:rPr>
        <w:t>Несанкционированный доступ</w:t>
      </w:r>
      <w:r>
        <w:rPr>
          <w:rFonts w:cs="Times New Roman" w:ascii="Times New Roman" w:hAnsi="Times New Roman"/>
        </w:rPr>
        <w:t xml:space="preserve"> к конфиденциальной информации - это преднамеренные противоправные действия злоумышленников с целью получения охраняемых сведений. Несанкционированный доступ реализуется по каналам проник</w:t>
        <w:softHyphen/>
        <w:t>новения как легальным, так и нелегальным путем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 Меры по охране конфиденциальности информации</w:t>
      </w:r>
    </w:p>
    <w:p>
      <w:pPr>
        <w:pStyle w:val="Normal"/>
        <w:shd w:fill="FFFFFF" w:val="clear"/>
        <w:ind w:left="38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еры по   охране   конфиденциальности   информации,    </w:t>
      </w:r>
      <w:r>
        <w:rPr>
          <w:rFonts w:cs="Times New Roman" w:ascii="Times New Roman" w:hAnsi="Times New Roman"/>
          <w:color w:val="000000"/>
          <w:spacing w:val="-1"/>
        </w:rPr>
        <w:t>прини</w:t>
        <w:softHyphen/>
      </w:r>
      <w:r>
        <w:rPr>
          <w:rFonts w:cs="Times New Roman" w:ascii="Times New Roman" w:hAnsi="Times New Roman"/>
          <w:color w:val="000000"/>
          <w:spacing w:val="-2"/>
        </w:rPr>
        <w:t>маемые ее обладателем, должны включать в себя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  <w:tab/>
        <w:t>определение перечня конфиденциальной информации</w:t>
      </w:r>
      <w:r>
        <w:rPr>
          <w:rFonts w:cs="Times New Roman" w:ascii="Times New Roman" w:hAnsi="Times New Roman"/>
          <w:color w:val="000000"/>
          <w:spacing w:val="-3"/>
        </w:rPr>
        <w:t>;</w:t>
      </w:r>
    </w:p>
    <w:p>
      <w:pPr>
        <w:pStyle w:val="Normal"/>
        <w:shd w:fill="FFFFFF" w:val="clear"/>
        <w:spacing w:before="43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- ограничение   доступа   к   конфиденциальной информации </w:t>
      </w:r>
      <w:r>
        <w:rPr>
          <w:rFonts w:cs="Times New Roman" w:ascii="Times New Roman" w:hAnsi="Times New Roman"/>
          <w:color w:val="000000"/>
          <w:spacing w:val="-1"/>
        </w:rPr>
        <w:t>путем установления порядка обращения с этой ин</w:t>
        <w:softHyphen/>
        <w:t>формацией и контроля за соблюдением такого порядка;</w:t>
      </w:r>
    </w:p>
    <w:p>
      <w:pPr>
        <w:pStyle w:val="Normal"/>
        <w:shd w:fill="FFFFFF" w:val="clear"/>
        <w:spacing w:before="19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- учет  лиц, получивших доступ к конфиденциальной информации, </w:t>
      </w:r>
      <w:r>
        <w:rPr>
          <w:rFonts w:cs="Times New Roman" w:ascii="Times New Roman" w:hAnsi="Times New Roman"/>
          <w:color w:val="000000"/>
          <w:spacing w:val="-2"/>
        </w:rPr>
        <w:t>и (или) лиц, которым такая     информация была предоставлена или передана;</w:t>
      </w:r>
    </w:p>
    <w:p>
      <w:pPr>
        <w:pStyle w:val="Normal"/>
        <w:shd w:fill="FFFFFF" w:val="clear"/>
        <w:spacing w:before="24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- регулирование отношений по использованию конфиденциальной информации </w:t>
      </w:r>
      <w:r>
        <w:rPr>
          <w:rFonts w:cs="Times New Roman" w:ascii="Times New Roman" w:hAnsi="Times New Roman"/>
          <w:color w:val="000000"/>
        </w:rPr>
        <w:t>работниками на основании тру</w:t>
        <w:softHyphen/>
      </w:r>
      <w:r>
        <w:rPr>
          <w:rFonts w:cs="Times New Roman" w:ascii="Times New Roman" w:hAnsi="Times New Roman"/>
          <w:color w:val="000000"/>
          <w:spacing w:val="1"/>
        </w:rPr>
        <w:t>довых   договоров   и контрагентами   на   основании   гражданско-</w:t>
      </w:r>
      <w:r>
        <w:rPr>
          <w:rFonts w:cs="Times New Roman" w:ascii="Times New Roman" w:hAnsi="Times New Roman"/>
          <w:color w:val="000000"/>
          <w:spacing w:val="-2"/>
        </w:rPr>
        <w:t>правовых договоров;</w:t>
      </w:r>
    </w:p>
    <w:p>
      <w:pPr>
        <w:pStyle w:val="Normal"/>
        <w:shd w:fill="FFFFFF" w:val="clear"/>
        <w:spacing w:before="19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несение  на материальные  носители (документы),    содер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жащие  конфиденциальную информацию соответствующего грифа </w:t>
      </w:r>
      <w:r>
        <w:rPr>
          <w:rFonts w:cs="Times New Roman" w:ascii="Times New Roman" w:hAnsi="Times New Roman"/>
          <w:color w:val="000000"/>
          <w:spacing w:val="2"/>
        </w:rPr>
        <w:t xml:space="preserve">с указанием обладателя   этой   информации (для юридических лиц - полное наименование и место нахождения, </w:t>
      </w:r>
      <w:r>
        <w:rPr>
          <w:rFonts w:cs="Times New Roman" w:ascii="Times New Roman" w:hAnsi="Times New Roman"/>
          <w:color w:val="000000"/>
          <w:spacing w:val="3"/>
        </w:rPr>
        <w:t xml:space="preserve">для   индивидуальных предпринимателей - фамилия, имя, отчество </w:t>
      </w:r>
      <w:r>
        <w:rPr>
          <w:rFonts w:cs="Times New Roman" w:ascii="Times New Roman" w:hAnsi="Times New Roman"/>
          <w:color w:val="000000"/>
          <w:spacing w:val="-2"/>
        </w:rPr>
        <w:t>гражданина, являющегося индивидуальным предпринимателем, и ме</w:t>
        <w:softHyphen/>
      </w:r>
      <w:r>
        <w:rPr>
          <w:rFonts w:cs="Times New Roman" w:ascii="Times New Roman" w:hAnsi="Times New Roman"/>
          <w:color w:val="000000"/>
          <w:spacing w:val="-4"/>
        </w:rPr>
        <w:t>сто жительства).</w:t>
      </w:r>
    </w:p>
    <w:p>
      <w:pPr>
        <w:pStyle w:val="Normal"/>
        <w:shd w:fill="FFFFFF" w:val="clear"/>
        <w:spacing w:before="5" w:after="0"/>
        <w:ind w:left="14" w:right="24" w:firstLine="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Обладатель информации </w:t>
      </w:r>
      <w:r>
        <w:rPr>
          <w:rFonts w:cs="Times New Roman" w:ascii="Times New Roman" w:hAnsi="Times New Roman"/>
          <w:color w:val="000000"/>
          <w:spacing w:val="1"/>
        </w:rPr>
        <w:t>вправе применять при необходимости средства и методы техниче</w:t>
        <w:softHyphen/>
      </w:r>
      <w:r>
        <w:rPr>
          <w:rFonts w:cs="Times New Roman" w:ascii="Times New Roman" w:hAnsi="Times New Roman"/>
          <w:color w:val="000000"/>
          <w:spacing w:val="-1"/>
        </w:rPr>
        <w:t>ской защиты ее конфиденциальности, другие не про</w:t>
        <w:softHyphen/>
      </w:r>
      <w:r>
        <w:rPr>
          <w:rFonts w:cs="Times New Roman" w:ascii="Times New Roman" w:hAnsi="Times New Roman"/>
          <w:color w:val="000000"/>
          <w:spacing w:val="1"/>
        </w:rPr>
        <w:t>тиворечащие законодательству Российской Федерации меры.</w:t>
      </w:r>
    </w:p>
    <w:p>
      <w:pPr>
        <w:pStyle w:val="Normal"/>
        <w:shd w:fill="FFFFFF" w:val="clear"/>
        <w:spacing w:before="5" w:after="0"/>
        <w:ind w:left="24" w:right="14" w:firstLine="485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Важной правовой мерой является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охрана конфиденциальной информации 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рудовых отношениях. </w:t>
      </w:r>
      <w:r>
        <w:rPr>
          <w:rFonts w:cs="Times New Roman" w:ascii="Times New Roman" w:hAnsi="Times New Roman"/>
          <w:color w:val="000000"/>
          <w:spacing w:val="1"/>
        </w:rPr>
        <w:t>Отношения между обладателем такой информ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ции и его контрагентом в части, </w:t>
      </w:r>
      <w:r>
        <w:rPr>
          <w:rFonts w:cs="Times New Roman" w:ascii="Times New Roman" w:hAnsi="Times New Roman"/>
          <w:color w:val="000000"/>
          <w:spacing w:val="1"/>
        </w:rPr>
        <w:t>касающейся охраны конфиденциальности информации, регулиру</w:t>
        <w:softHyphen/>
      </w:r>
      <w:r>
        <w:rPr>
          <w:rFonts w:cs="Times New Roman" w:ascii="Times New Roman" w:hAnsi="Times New Roman"/>
          <w:color w:val="000000"/>
          <w:spacing w:val="-2"/>
        </w:rPr>
        <w:t>ются законом и договором. Допуск работника к конфиденциальной информации</w:t>
      </w:r>
      <w:r>
        <w:rPr>
          <w:rFonts w:cs="Times New Roman" w:ascii="Times New Roman" w:hAnsi="Times New Roman"/>
          <w:color w:val="000000"/>
          <w:spacing w:val="-1"/>
        </w:rPr>
        <w:t xml:space="preserve"> осуществляется с его согласия и предусматривает:</w:t>
      </w:r>
    </w:p>
    <w:p>
      <w:pPr>
        <w:pStyle w:val="Normal"/>
        <w:shd w:fill="FFFFFF" w:val="clear"/>
        <w:spacing w:before="5" w:after="0"/>
        <w:ind w:left="24" w:right="14" w:firstLine="48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- ознакомление с </w:t>
      </w:r>
      <w:r>
        <w:rPr>
          <w:rFonts w:cs="Times New Roman" w:ascii="Times New Roman" w:hAnsi="Times New Roman"/>
          <w:color w:val="000000"/>
        </w:rPr>
        <w:t>нормами законодательства, влекущими ответственность за наруш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ие режима коммерческой тайны; </w:t>
      </w:r>
    </w:p>
    <w:p>
      <w:pPr>
        <w:pStyle w:val="Normal"/>
        <w:shd w:fill="FFFFFF" w:val="clear"/>
        <w:spacing w:before="5" w:after="0"/>
        <w:ind w:left="24" w:right="14" w:firstLine="48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 принятие обязательств перед раб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одателем по соблюдению установленного режима коммерческой </w:t>
      </w:r>
      <w:r>
        <w:rPr>
          <w:rFonts w:cs="Times New Roman" w:ascii="Times New Roman" w:hAnsi="Times New Roman"/>
          <w:color w:val="000000"/>
          <w:spacing w:val="-1"/>
        </w:rPr>
        <w:t xml:space="preserve">тайны; </w:t>
      </w:r>
    </w:p>
    <w:p>
      <w:pPr>
        <w:pStyle w:val="Normal"/>
        <w:shd w:fill="FFFFFF" w:val="clear"/>
        <w:spacing w:before="5" w:after="0"/>
        <w:ind w:left="24" w:right="14" w:firstLine="48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 ознакомление с перечнем сведений, составляющих коммерче</w:t>
        <w:softHyphen/>
        <w:t xml:space="preserve">скую тайну, и к которым работник имеет доступ; </w:t>
      </w:r>
    </w:p>
    <w:p>
      <w:pPr>
        <w:pStyle w:val="Normal"/>
        <w:shd w:fill="FFFFFF" w:val="clear"/>
        <w:spacing w:before="5" w:after="0"/>
        <w:ind w:left="24" w:right="14" w:firstLine="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- установление ком</w:t>
        <w:softHyphen/>
        <w:t>пенсационных выплат за взятые обязательства по соблюдению режи</w:t>
        <w:softHyphen/>
      </w:r>
      <w:r>
        <w:rPr>
          <w:rFonts w:cs="Times New Roman" w:ascii="Times New Roman" w:hAnsi="Times New Roman"/>
          <w:color w:val="000000"/>
          <w:spacing w:val="-2"/>
        </w:rPr>
        <w:t>ма коммерческой тайны.</w:t>
      </w:r>
    </w:p>
    <w:p>
      <w:pPr>
        <w:pStyle w:val="Normal"/>
        <w:shd w:fill="FFFFFF" w:val="clear"/>
        <w:ind w:right="19" w:firstLine="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пыт ведущих фирм показывает, что целесообразно предостав</w:t>
        <w:softHyphen/>
        <w:t xml:space="preserve">лять конфидентам лишь частичную информацию, функционально </w:t>
      </w:r>
      <w:r>
        <w:rPr>
          <w:rFonts w:cs="Times New Roman" w:ascii="Times New Roman" w:hAnsi="Times New Roman"/>
          <w:color w:val="000000"/>
          <w:spacing w:val="-1"/>
        </w:rPr>
        <w:t>связанную с направлением их деятельности. Так, например, в бухгалтерии банка</w:t>
      </w:r>
      <w:r>
        <w:rPr>
          <w:rFonts w:cs="Times New Roman" w:ascii="Times New Roman" w:hAnsi="Times New Roman"/>
          <w:color w:val="000000"/>
          <w:spacing w:val="1"/>
        </w:rPr>
        <w:t xml:space="preserve">, помимо главного бухгалтера, ни один другой специалист </w:t>
      </w:r>
      <w:r>
        <w:rPr>
          <w:rFonts w:cs="Times New Roman" w:ascii="Times New Roman" w:hAnsi="Times New Roman"/>
          <w:color w:val="000000"/>
          <w:spacing w:val="-2"/>
        </w:rPr>
        <w:t xml:space="preserve">не должен знать все данные по бухгалтерской отчетности, или по </w:t>
      </w:r>
      <w:r>
        <w:rPr>
          <w:rFonts w:cs="Times New Roman" w:ascii="Times New Roman" w:hAnsi="Times New Roman"/>
          <w:color w:val="000000"/>
          <w:spacing w:val="-1"/>
        </w:rPr>
        <w:t>критически важным ее направлениям. Поэтому возможная утечка частичных сведений не сможет повлечь значительных экономических потерь и не подор</w:t>
        <w:softHyphen/>
      </w:r>
      <w:r>
        <w:rPr>
          <w:rFonts w:cs="Times New Roman" w:ascii="Times New Roman" w:hAnsi="Times New Roman"/>
          <w:color w:val="000000"/>
          <w:spacing w:val="-2"/>
        </w:rPr>
        <w:t>вет положение банка в целом.</w:t>
      </w:r>
    </w:p>
    <w:p>
      <w:pPr>
        <w:pStyle w:val="Normal"/>
        <w:shd w:fill="FFFFFF" w:val="clear"/>
        <w:ind w:left="5" w:right="19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пределенную пользу дает подписание с конфидентами спец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альных соглашений по охране конфиденциальной информации, в том числе и </w:t>
      </w:r>
      <w:r>
        <w:rPr>
          <w:rFonts w:cs="Times New Roman" w:ascii="Times New Roman" w:hAnsi="Times New Roman"/>
          <w:color w:val="000000"/>
          <w:spacing w:val="-1"/>
        </w:rPr>
        <w:t>предусматривающих запрет на устройство на работу после увольне</w:t>
        <w:softHyphen/>
        <w:t>ния в конкурирующую фирму на протяжении определенного срока. Службам безопасности банков предписывается в этом плане вести не</w:t>
        <w:softHyphen/>
      </w:r>
      <w:r>
        <w:rPr>
          <w:rFonts w:cs="Times New Roman" w:ascii="Times New Roman" w:hAnsi="Times New Roman"/>
          <w:color w:val="000000"/>
        </w:rPr>
        <w:t xml:space="preserve">которое время наблюдение за бывшими сотрудниками, имевшими </w:t>
      </w:r>
      <w:r>
        <w:rPr>
          <w:rFonts w:cs="Times New Roman" w:ascii="Times New Roman" w:hAnsi="Times New Roman"/>
          <w:color w:val="000000"/>
          <w:spacing w:val="-2"/>
        </w:rPr>
        <w:t xml:space="preserve">доступ к конфиденциальной информации.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и зад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мте основные объекты банковск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уществуют виды тайн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образом, по вашему мнению, перечисленные выше источники конфиденциальной информации собственно дают эту информацию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/>
      </w:pPr>
      <w:r>
        <w:rPr>
          <w:rFonts w:cs="Times New Roman" w:ascii="Times New Roman" w:hAnsi="Times New Roman"/>
        </w:rPr>
        <w:t>Перечислите и опишите способы неправомерного овладения конфиденциальной информ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8"/>
        </w:tabs>
        <w:ind w:left="8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9:43:00Z</dcterms:created>
  <dc:creator>Селиверстов</dc:creator>
  <dc:description/>
  <dc:language>en-US</dc:language>
  <cp:lastModifiedBy>Селиверстов</cp:lastModifiedBy>
  <dcterms:modified xsi:type="dcterms:W3CDTF">2010-05-31T19:26:00Z</dcterms:modified>
  <cp:revision>7</cp:revision>
  <dc:subject/>
  <dc:title/>
</cp:coreProperties>
</file>